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kstpodstawowy2"/>
        <w:widowControl w:val="false"/>
        <w:autoSpaceDE w:val="false"/>
        <w:ind w:left="-73" w:right="-142" w:hanging="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Usługi serwisowe - prace w branży elektrycznej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sz w:val="20"/>
        </w:rPr>
        <w:t>Numer postępowania NP/2025/12/0986/PR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 </w:t>
      </w:r>
      <w:r>
        <w:rPr>
          <w:rFonts w:cs="Century Gothic" w:ascii="Century Gothic" w:hAnsi="Century Gothic"/>
          <w:bCs/>
          <w:sz w:val="20"/>
          <w:lang w:val="pl-PL"/>
        </w:rPr>
        <w:t>osobami zdolnymi do wykonania Zamówienia, które będą uczestniczyć w wykonaniu Zamówienia, posiadającymi niezbędne kwalifikacje do jego wykonania, w tym:</w:t>
      </w:r>
    </w:p>
    <w:p>
      <w:pPr>
        <w:pStyle w:val="TextBody"/>
        <w:spacing w:lineRule="auto" w:line="360"/>
        <w:ind w:left="709" w:hanging="709"/>
        <w:jc w:val="both"/>
        <w:rPr/>
      </w:pPr>
      <w:r>
        <w:rPr>
          <w:rFonts w:cs="Century Gothic" w:ascii="Century Gothic" w:hAnsi="Century Gothic"/>
          <w:b/>
          <w:sz w:val="20"/>
          <w:lang w:val="pl-PL"/>
        </w:rPr>
        <w:t>1)</w:t>
      </w:r>
      <w:r>
        <w:rPr>
          <w:rFonts w:cs="Century Gothic" w:ascii="Century Gothic" w:hAnsi="Century Gothic"/>
          <w:bCs/>
          <w:sz w:val="20"/>
          <w:lang w:val="pl-PL"/>
        </w:rPr>
        <w:t xml:space="preserve"> </w:t>
        <w:tab/>
        <w:t>co najmniej 6 osobami spełniającymi wymagania:</w:t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a)</w:t>
        <w:tab/>
        <w:t>wykształcenie o kierunku elektrycznym,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b)</w:t>
        <w:tab/>
        <w:t>doświadczenie min. 2 lata przed upływem terminu składania ofert przy pracach na systemach elektroenergetycznych, maszynach i urządzeniach elektrycznych o napięciu do 6kV</w:t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c)</w:t>
        <w:tab/>
        <w:t>kwalifikacje do eksploatacji urządzeń energetycznych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, potwierdzone świadectwami kwalifikacyjnymi dla osób na stanowisku eksploatacji w zakresie napraw, remontów, montażu, dla rodzajów prac na systemach elektroenergetycznych: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•</w:t>
      </w:r>
      <w:r>
        <w:rPr>
          <w:rFonts w:cs="Century Gothic" w:ascii="Century Gothic" w:hAnsi="Century Gothic"/>
          <w:bCs/>
          <w:sz w:val="20"/>
          <w:lang w:val="pl-PL"/>
        </w:rPr>
        <w:tab/>
        <w:t>grupa 1 punkt 2, 3, 6, 7, 11, 13 (dla punktu 2, 3, 6, 7, 11) wg Załącznika nr 1 do Rozporządzenia Ministra Klimatu i Środowiska lub,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grupa 1 punkt 2, 3 (do 6kV),4, 5, 9, 10 (dla punktu 2, 3, 4, 5, 9)- wg Załącznika nr 2 do Rozporządzenia Ministra Klimatu i Środowiska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•</w:t>
      </w:r>
      <w:r>
        <w:rPr>
          <w:rFonts w:cs="Century Gothic" w:ascii="Century Gothic" w:hAnsi="Century Gothic"/>
          <w:bCs/>
          <w:sz w:val="20"/>
          <w:lang w:val="pl-PL"/>
        </w:rPr>
        <w:tab/>
        <w:t>grupa 2 punkt 21 ( dla punktów 1, 2, 3, 4, 5, 10, 12, 14, 15, 16, 17)- wg Załącznika nr 1 do Rozporządzenia Ministra Klimatu i Środowiska  lub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grupa 2 punkt 10 ( dla punktów 1, 2, 4, 5, 6, 7)- wg Załącznika nr 2 do Rozporządzenia Ministra Klimatu i Środowiska</w:t>
      </w:r>
    </w:p>
    <w:p>
      <w:pPr>
        <w:pStyle w:val="TextBody"/>
        <w:spacing w:lineRule="auto" w:line="360"/>
        <w:ind w:left="567" w:hanging="283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•</w:t>
      </w:r>
      <w:r>
        <w:rPr>
          <w:rFonts w:cs="Century Gothic" w:ascii="Century Gothic" w:hAnsi="Century Gothic"/>
          <w:bCs/>
          <w:sz w:val="20"/>
          <w:lang w:val="pl-PL"/>
        </w:rPr>
        <w:tab/>
        <w:t>grupa 3 punkt 10 (dla punktów 3, 4, 5, 6, 7, 8)- wg Załącznika nr 1 lub Załącznika nr 2  do Rozporządzenia Ministra Klimatu i Środowiska.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0"/>
          <w:lang w:val="pl-PL"/>
        </w:rPr>
        <w:t>2)</w:t>
      </w:r>
      <w:r>
        <w:rPr>
          <w:rFonts w:cs="Century Gothic" w:ascii="Century Gothic" w:hAnsi="Century Gothic"/>
          <w:bCs/>
          <w:sz w:val="20"/>
          <w:lang w:val="pl-PL"/>
        </w:rPr>
        <w:tab/>
        <w:t>co najmniej 2 osobami spełniającymi wymagania: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a)</w:t>
        <w:tab/>
        <w:t>wykształcenie o kierunku elektrycznym lub pokrewnym,</w:t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b)</w:t>
        <w:tab/>
        <w:t>doświadczenie min. 2 lata przed upływem terminu składania ofert przy nadzorowaniu prac na systemach elektroenergetycznych, maszynach i urządzeniach elektrycznych o napięciu do 6kV</w:t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c)</w:t>
        <w:tab/>
        <w:t>kwalifikacje do dozoru urządzeń energetycznych zgodnie,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 potwierdzone świadectwami kwalifikacyjnymi dla osób na stanowisku dozoru w zakresie napraw, remontów, montażu, dla rodzajów prac na systemach elektroenergetycznych:</w:t>
      </w:r>
    </w:p>
    <w:p>
      <w:pPr>
        <w:pStyle w:val="TextBody"/>
        <w:spacing w:lineRule="auto" w:line="360"/>
        <w:ind w:left="567" w:hanging="283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•</w:t>
      </w:r>
      <w:r>
        <w:rPr>
          <w:rFonts w:cs="Century Gothic" w:ascii="Century Gothic" w:hAnsi="Century Gothic"/>
          <w:bCs/>
          <w:sz w:val="20"/>
          <w:lang w:val="pl-PL"/>
        </w:rPr>
        <w:tab/>
        <w:t>grupa 1 punkt 2, 3, 6, 7, 11, 13 (dla punktu 2, 3, 6, 7, 11) wg Załącznika nr 1 do Rozporządzenia Ministra Klimatu i Środowiska lub,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grupa 1 punkt 2, 3 (do 6kV),4, 5, 9, 10 (dla punktu 2, 3, 4, 5, 9)- wg Załącznika nr 2 do Rozporządzenia Ministra Klimatu i Środowiska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  <w:lang w:val="pl-PL"/>
        </w:rPr>
        <w:t>•</w:t>
      </w:r>
      <w:r>
        <w:rPr>
          <w:rFonts w:cs="Century Gothic" w:ascii="Century Gothic" w:hAnsi="Century Gothic"/>
          <w:bCs/>
          <w:sz w:val="20"/>
          <w:lang w:val="pl-PL"/>
        </w:rPr>
        <w:tab/>
        <w:t>grupa 2 punkt 21 ( dla punktów 1, 2, 3, 4, 5, 10, 12, 14, 15, 16, 17)- wg Załącznika nr 1 do Rozporządzenia Ministra Klimatu i Środowiska  lub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grupa 2 punkt 10 ( dla punktów 1, 2, 4, 5, 6, 7)- wg Załącznika nr 2 do Rozporządzenia Ministra Klimatu i Środowiska</w:t>
      </w:r>
    </w:p>
    <w:p>
      <w:pPr>
        <w:pStyle w:val="TextBody"/>
        <w:spacing w:lineRule="auto" w:line="360"/>
        <w:ind w:left="567" w:hanging="283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  <w:t>•</w:t>
      </w:r>
      <w:r>
        <w:rPr>
          <w:rFonts w:cs="Century Gothic" w:ascii="Century Gothic" w:hAnsi="Century Gothic"/>
          <w:bCs/>
          <w:sz w:val="20"/>
          <w:lang w:val="pl-PL"/>
        </w:rPr>
        <w:tab/>
        <w:t>grupa 3 punkt 10 (dla punktów 3, 4, 5, 6, 7, 8)- wg Załącznika nr 1 lub Załącznika nr 2  do Rozporządzenia Ministra Klimatu i Środowiska.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u w:val="single"/>
          <w:lang w:val="pl-PL"/>
        </w:rPr>
        <w:t>Uwaga:</w:t>
      </w:r>
      <w:r>
        <w:rPr>
          <w:rFonts w:cs="Century Gothic" w:ascii="Century Gothic" w:hAnsi="Century Gothic"/>
          <w:bCs/>
          <w:sz w:val="20"/>
          <w:lang w:val="pl-PL"/>
        </w:rPr>
        <w:t xml:space="preserve"> Zamawiający nie dopuszcza łączenia funkcji o których mowa w pkt 1) i  pkt 2) powyżej.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 w:cs="CIDFont+F1;Calibri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6:00Z</dcterms:created>
  <dc:creator>azientek</dc:creator>
  <dc:description/>
  <cp:keywords/>
  <dc:language>en-US</dc:language>
  <cp:lastModifiedBy>Kasprzak Daniel</cp:lastModifiedBy>
  <cp:lastPrinted>2019-02-07T08:59:00Z</cp:lastPrinted>
  <dcterms:modified xsi:type="dcterms:W3CDTF">2025-12-22T13:35:00Z</dcterms:modified>
  <cp:revision>16</cp:revision>
  <dc:subject/>
  <dc:title>ZAŁĄCZNIK NR 9</dc:title>
</cp:coreProperties>
</file>